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01544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2356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06870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8128264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